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�</w:t>
      </w:r>
      <w:r>
        <w:rPr>
          <w:rtl w:val="true"/>
        </w:rPr>
        <w:t>ڐ</w:t>
      </w:r>
      <w:r>
        <w:rPr/>
        <w:t>A������A�V�����f�o�C�X��T�|�[�g�����</w:t>
      </w:r>
      <w:r>
        <w:rPr/>
        <w:t>肷�邽�</w:t>
      </w:r>
      <w:r>
        <w:rPr>
          <w:rtl w:val="true"/>
        </w:rPr>
        <w:t>߂̉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Q�����O���t�B�b�N�X�̌����</w:t>
      </w:r>
      <w:r>
        <w:rPr/>
        <w:t>𗝉�</w:t>
      </w:r>
      <w:r>
        <w:rPr/>
        <w:t>邽�</w:t>
      </w:r>
      <w:r>
        <w:rPr>
          <w:rtl w:val="true"/>
        </w:rPr>
        <w:t>߂</w:t>
      </w:r>
      <w:r>
        <w:rPr/>
        <w:t>ɂ�A��ɗ��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���e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��O���t�B�b�N�V�X�e���ł́A�`�</w:t>
      </w:r>
      <w:r>
        <w:rPr/>
        <w:t>悷�</w:t>
      </w:r>
      <w:r>
        <w:rPr/>
        <w:t>ׂ�����̕��̂��</w:t>
      </w:r>
      <w:r>
        <w:rPr/>
        <w:t>u���</w:t>
      </w:r>
      <w:r>
        <w:rPr/>
        <w:t>ꂽ�</w:t>
      </w:r>
      <w:r>
        <w:rPr/>
        <w:t>A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W�v(world coordinates) �ŕ\�����</w:t>
      </w:r>
      <w:r>
        <w:rPr/>
        <w:t>ꂽ��</w:t>
      </w:r>
      <w:r>
        <w:rPr/>
        <w:t>W (x, y) ��A�X�N���[����v��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A�u�`�</w:t>
      </w:r>
      <w:r>
        <w:rPr/>
        <w:t>摕�</w:t>
      </w:r>
      <w:r>
        <w:rPr/>
        <w:t>u��W�v(device coordinates) (u, v) �ɕϊ����ĕ\�����</w:t>
      </w:r>
      <w:r>
        <w:rPr/>
        <w:t>邱�</w:t>
      </w:r>
      <w:r>
        <w:rPr/>
        <w:t>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�</w:t>
      </w:r>
      <w:r>
        <w:rPr/>
        <w:t>A�`�</w:t>
      </w:r>
      <w:r>
        <w:rPr/>
        <w:t>摕�</w:t>
      </w:r>
      <w:r>
        <w:rPr/>
        <w:t>u�̃T�C�Y�͂��</w:t>
      </w:r>
      <w:r>
        <w:rPr/>
        <w:t>낢��</w:t>
      </w:r>
      <w:r>
        <w:rPr/>
        <w:t>ł�����A�������A�u���K�����u��W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ized device coordinates) (un, vn) �ɕϊ����A�`�</w:t>
      </w:r>
      <w:r>
        <w:rPr/>
        <w:t>摕�</w:t>
      </w:r>
      <w:r>
        <w:rPr/>
        <w:t>u�Ɏ�</w:t>
      </w:r>
      <w:r>
        <w:rPr>
          <w:rtl w:val="true"/>
        </w:rPr>
        <w:t>ۂ̏</w:t>
      </w:r>
      <w:r>
        <w:rPr/>
        <w:t>o�͂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_�ŁA�`�</w:t>
      </w:r>
      <w:r>
        <w:rPr/>
        <w:t>摕�</w:t>
      </w:r>
      <w:r>
        <w:rPr/>
        <w:t>u��W�ɕϊ�����̂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�W   ���K�����u��W    ���u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 y)   -&gt;   (un, vn)   -&gt;   (u,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O���t�B�b�N�X���[�`���ł́A�ŏ��́A���E��W���</w:t>
      </w:r>
      <w:r>
        <w:rPr/>
        <w:t>琳�</w:t>
      </w:r>
      <w:r>
        <w:rPr/>
        <w:t>K�����u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ϊ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, vn, 1) = (x, y, 1) * cm[3]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s��Ă��</w:t>
      </w:r>
      <w:r>
        <w:rPr>
          <w:rtl w:val="true"/>
        </w:rPr>
        <w:t>܂</w:t>
      </w:r>
      <w:r>
        <w:rPr/>
        <w:t>��</w:t>
      </w:r>
      <w:r>
        <w:rPr/>
        <w:t>Bcm[3][3] �́A���̕ϊ���s�����</w:t>
      </w:r>
      <w:r>
        <w:rPr>
          <w:rtl w:val="true"/>
        </w:rPr>
        <w:t>߂̃</w:t>
      </w:r>
      <w:r>
        <w:rPr/>
        <w:t>}�g���N�X�ł��B(x, y, 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1�v�́A���s�</w:t>
      </w:r>
      <w:r>
        <w:rPr>
          <w:rtl w:val="true"/>
        </w:rPr>
        <w:t>ړ</w:t>
      </w:r>
      <w:r>
        <w:rPr/>
        <w:t>�����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̎</w:t>
      </w:r>
      <w:r>
        <w:rPr/>
        <w:t>d�|�ŁA�u������W�v�ƌĂ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�W�̂����A�`�</w:t>
      </w:r>
      <w:r>
        <w:rPr/>
        <w:t>悷�</w:t>
      </w:r>
      <w:r>
        <w:rPr/>
        <w:t>ׂ��̈��</w:t>
      </w:r>
      <w:r>
        <w:rPr/>
        <w:t>u�E�C���h�E�v(window)�A���K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̂����A�`���s���̈��u�r���[�|�[�g�v(view port) �ƌĂт</w:t>
      </w:r>
      <w:r>
        <w:rPr>
          <w:rtl w:val="true"/>
        </w:rPr>
        <w:t>܂</w:t>
      </w:r>
      <w:r>
        <w:rPr/>
        <w:t>����</w:t>
      </w:r>
      <w:r>
        <w:rPr/>
        <w:t>A���̃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E����r���[�|�[�g�ւ̕ϊ��́A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2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|       v2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����</w:t>
      </w:r>
      <w:r>
        <w:rPr>
          <w:rtl w:val="true"/>
        </w:rPr>
        <w:t>޳</w:t>
      </w:r>
      <w:r>
        <w:rPr/>
        <w:t xml:space="preserve">   </w:t>
      </w:r>
      <w:r>
        <w:rPr/>
        <w:t>|         | �</w:t>
      </w:r>
      <w:r>
        <w:rPr/>
        <w:t xml:space="preserve">ޭ��߰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(x, y)   |         |  (u, v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|       v1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1+------------+         u1         u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1  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= (u2 - u1)/(x2 - x1) * u + u1 - x1 * (u2 - u1)/(x2 -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(v2 - v1)/(y2 - y1) * v + v1 - y1 * (v2 - v1)/(y2 -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</w:t>
      </w:r>
      <w:r>
        <w:rPr/>
        <w:t xml:space="preserve">E�ӂ̌W�����Acm[3][3] �ł��B���̃v���O�����ł́Acm[3][3] �̌v�Z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nst() �ō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ɂ́A����ŏI���ł����A�`�</w:t>
      </w:r>
      <w:r>
        <w:rPr/>
        <w:t>悷�</w:t>
      </w:r>
      <w:r>
        <w:rPr/>
        <w:t>ׂ����</w:t>
      </w:r>
      <w:r>
        <w:rPr/>
        <w:t>E��W�̐}�`�́A���s�</w:t>
      </w:r>
      <w:r>
        <w:rPr>
          <w:rtl w:val="true"/>
        </w:rPr>
        <w:t>ړ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P�[�����O�i�g��A�k���j�A��]�Ƃ�����A��W�ϊ����ł���</w:t>
      </w:r>
      <w:r>
        <w:rPr/>
        <w:t>悤�</w:t>
      </w:r>
      <w:r>
        <w:rPr/>
        <w:t>ɂ��Ă�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�A���ʁA�����́u�C���X�^���X�ϊ��v(instance transformation)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u���f�����O�ϊ��v(modeling transformation) ��A���[�U�v���O�����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V�X�e���̕�ň�󂯂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</w:t>
      </w:r>
      <w:r>
        <w:rPr>
          <w:rtl w:val="true"/>
        </w:rPr>
        <w:t>߁</w:t>
      </w:r>
      <w:r>
        <w:rPr/>
        <w:t xml:space="preserve">A���̃V�X�e���ł�A�E�C���h�E����r���[�|�[�g�ւ̕ϊ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[3][3]�A�`�</w:t>
      </w:r>
      <w:r>
        <w:rPr/>
        <w:t>敨�̂́</w:t>
      </w:r>
      <w:r>
        <w:rPr/>
        <w:t>A���s�</w:t>
      </w:r>
      <w:r>
        <w:rPr>
          <w:rtl w:val="true"/>
        </w:rPr>
        <w:t>ړ</w:t>
      </w:r>
      <w:r>
        <w:rPr/>
        <w:t>��</w:t>
      </w:r>
      <w:r>
        <w:rPr/>
        <w:t>A�X�P�[�����O�A��]�̍�W�ϊ��� wm[3][3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ɗp�ӂ��A�����̕ϊ����w�</w:t>
      </w:r>
      <w:r>
        <w:rPr/>
        <w:t>肳�ꂽ�</w:t>
      </w:r>
      <w:r>
        <w:rPr/>
        <w:t>Ƃ��Awm[3][3] ��Čv�Z���A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ϊ� cm[3][3] ��</w:t>
      </w:r>
      <w:r>
        <w:rPr/>
        <w:t>쐬���</w:t>
      </w:r>
      <w:r>
        <w:rPr/>
        <w:t>Ȃ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����̌v�Z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�x�ł�����A�}�g���N�X�̕K�v����</w:t>
      </w:r>
      <w:r>
        <w:rPr>
          <w:rtl w:val="true"/>
        </w:rPr>
        <w:t>܂</w:t>
      </w:r>
      <w:r>
        <w:rPr/>
        <w:t>��񂪁</w:t>
      </w:r>
      <w:r>
        <w:rPr/>
        <w:t>A���ʂ����ǂ��̂ƁA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̊g�����e�ՂȂ̂ŁA�}�g���N�X�\���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���u��W�ւ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Ƃ�ǂ̕`�</w:t>
      </w:r>
      <w:r>
        <w:rPr/>
        <w:t>摕�</w:t>
      </w:r>
      <w:r>
        <w:rPr/>
        <w:t>u�́A������� (0, 0) �ɂ����A�����ɂ�� x-y ��W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A���K�����u��W (un, vn)����A���u��W (u, v) �ւ̕ϊ��͊ȒP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, v) �̍ő�l�� (umax, vmax) �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= un * umax + u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vn * vmax + v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0, v0) �͑��u��W��̃I�t�Z�b�g�ŁA�`��ʒu��</w:t>
      </w:r>
      <w:r>
        <w:rPr/>
        <w:t>点���肷��ꍇ�</w:t>
      </w:r>
      <w:r>
        <w:rPr/>
        <w:t>ɁA�</w:t>
      </w:r>
      <w:r>
        <w:rPr/>
        <w:t>֗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A�p�ӂ��</w:t>
      </w:r>
      <w:r>
        <w:rPr>
          <w:rtl w:val="true"/>
        </w:rPr>
        <w:t>܂</w:t>
      </w:r>
      <w:r>
        <w:rPr/>
        <w:t>����</w:t>
      </w:r>
      <w:r>
        <w:rPr/>
        <w:t>B���ʂ̃O���t�B�b�N�V�X�e���ɂ́A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��W��v�Z������́A��</w:t>
      </w:r>
      <w:r>
        <w:rPr>
          <w:rtl w:val="true"/>
        </w:rPr>
        <w:t>ۂ̑</w:t>
      </w:r>
      <w:r>
        <w:rPr/>
        <w:t>��</w:t>
      </w:r>
      <w:r>
        <w:rPr/>
        <w:t>u�ւ̏o�͂́A�f�o�C�X�ˑ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�N���b�s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̍</w:t>
      </w:r>
      <w:r>
        <w:rPr>
          <w:rtl w:val="true"/>
        </w:rPr>
        <w:t>ہ</w:t>
      </w:r>
      <w:r>
        <w:rPr/>
        <w:t>A�r���[�|�[�g��A������̗̈</w:t>
      </w:r>
      <w:r>
        <w:rPr/>
        <w:t>悩��́</w:t>
      </w:r>
      <w:r>
        <w:rPr/>
        <w:t>u�͂</w:t>
      </w:r>
      <w:r>
        <w:rPr>
          <w:rtl w:val="true"/>
        </w:rPr>
        <w:t>ݏ</w:t>
      </w:r>
      <w:r>
        <w:rPr/>
        <w:t>o���v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��</w:t>
      </w:r>
      <w:r>
        <w:rPr/>
        <w:t>悭����</w:t>
      </w:r>
      <w:r>
        <w:rPr>
          <w:rtl w:val="true"/>
        </w:rPr>
        <w:t>܂</w:t>
      </w:r>
      <w:r>
        <w:rPr/>
        <w:t>����</w:t>
      </w:r>
      <w:r>
        <w:rPr/>
        <w:t>A���̑���́u�N���b�s���O�v(cliping) �ƌ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ʁA���̗̈�͒���`�ɂ��</w:t>
      </w:r>
      <w:r>
        <w:rPr>
          <w:rtl w:val="true"/>
        </w:rPr>
        <w:t>܂</w:t>
      </w:r>
      <w:r>
        <w:rPr/>
        <w:t>��</w:t>
      </w:r>
      <w:r>
        <w:rPr/>
        <w:t>B�N���b�s���O�́A�`�</w:t>
      </w:r>
      <w:r>
        <w:rPr/>
        <w:t>悷�</w:t>
      </w:r>
      <w:r>
        <w:rPr/>
        <w:t>ׂ���</w:t>
      </w:r>
      <w:r>
        <w:rPr/>
        <w:t>A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�̊O���ɂ͂</w:t>
      </w:r>
      <w:r>
        <w:rPr>
          <w:rtl w:val="true"/>
        </w:rPr>
        <w:t>ݏ</w:t>
      </w:r>
      <w:r>
        <w:rPr/>
        <w:t>o�����ǂ����𒲂</w:t>
      </w:r>
      <w:r>
        <w:rPr/>
        <w:t>ׂ</w:t>
      </w:r>
      <w:r>
        <w:rPr/>
        <w:t>āA�͂</w:t>
      </w:r>
      <w:r>
        <w:rPr>
          <w:rtl w:val="true"/>
        </w:rPr>
        <w:t>ݏ</w:t>
      </w:r>
      <w:r>
        <w:rPr/>
        <w:t>o�����N����</w:t>
      </w:r>
      <w:r>
        <w:rPr/>
        <w:t>ꍇ�́</w:t>
      </w:r>
      <w:r>
        <w:rPr/>
        <w:t>A����`�̊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̌�_��v�Z���āA���̈ʒu�</w:t>
      </w:r>
      <w:r>
        <w:rPr>
          <w:rtl w:val="true"/>
        </w:rPr>
        <w:t>܂</w:t>
      </w:r>
      <w:r>
        <w:rPr/>
        <w:t>Ő��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��ŏ��Ɏ�������̂��AD.Cohen �� I.Sutherland �̓�l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�</w:t>
      </w:r>
      <w:r>
        <w:rPr/>
        <w:t>\���</w:t>
      </w:r>
      <w:r>
        <w:rPr/>
        <w:t>悭�������邽�</w:t>
      </w:r>
      <w:r>
        <w:rPr>
          <w:rtl w:val="true"/>
        </w:rPr>
        <w:t>߂</w:t>
      </w:r>
      <w:r>
        <w:rPr/>
        <w:t>ɁA��̒[�_���A�N���b�v�̈�̂ǂ��ɂ��</w:t>
      </w:r>
      <w:r>
        <w:rPr/>
        <w:t>邩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邽�</w:t>
      </w:r>
      <w:r>
        <w:rPr>
          <w:rtl w:val="true"/>
        </w:rPr>
        <w:t>߂́</w:t>
      </w:r>
      <w:r>
        <w:rPr/>
        <w:t>A���̂</w:t>
      </w:r>
      <w:r>
        <w:rPr/>
        <w:t>悤�</w:t>
      </w:r>
      <w:r>
        <w:rPr/>
        <w:t>ȃR�[�h��H�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1 | 1000 |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 | 0000 |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 | 0100 | 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0000�v�̕������N���b�v�̈�ł��B��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</w:t>
      </w:r>
      <w:r>
        <w:rPr/>
        <w:t>s���</w:t>
      </w:r>
      <w:r>
        <w:rPr/>
        <w:t>ꍇ�́</w:t>
      </w:r>
      <w:r>
        <w:rPr/>
        <w:t>A���[���</w:t>
      </w:r>
      <w:r>
        <w:rPr/>
        <w:t>ꂼ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X�̏</w:t>
      </w:r>
      <w:r>
        <w:rPr/>
        <w:t>ꍇ�</w:t>
      </w:r>
      <w:r>
        <w:rPr/>
        <w:t>ɕ��</w:t>
      </w:r>
      <w:r>
        <w:rPr>
          <w:rtl w:val="true"/>
        </w:rPr>
        <w:t>ނ</w:t>
      </w:r>
      <w:r>
        <w:rPr/>
        <w:t>��</w:t>
      </w:r>
      <w:r>
        <w:rPr/>
        <w:t>ď������Ȃ���΂Ȃ�</w:t>
      </w:r>
      <w:r>
        <w:rPr>
          <w:rtl w:val="true"/>
        </w:rPr>
        <w:t>܂</w:t>
      </w:r>
      <w:r>
        <w:rPr/>
        <w:t>��񂩂�</w:t>
      </w:r>
      <w:r>
        <w:rPr/>
        <w:t>A�S���ŁA�W�P�̃P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̃R�[�h��g�p���āA�\���I�ȁu�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߁</w:t>
      </w:r>
      <w:r>
        <w:rPr/>
        <w:t>v��s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Cohen &amp; Sutherland�v�̃A���S���Y���ł��B���̃��C�u�����ł́Aggcode() 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[�h��</w:t>
      </w:r>
      <w:r>
        <w:rPr>
          <w:rtl w:val="true"/>
        </w:rPr>
        <w:t>߁</w:t>
      </w:r>
      <w:r>
        <w:rPr/>
        <w:t>Adraw() �Ő�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</w:t>
      </w:r>
      <w:r>
        <w:rPr/>
        <w:t>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�O���[�o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t.c �Ŏg���Ă���A�O���[�o���ϐ��́A�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o�̓X�g���[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*pltout = stdout;</w:t>
        <w:tab/>
        <w:t>/* �o�̓t�@�C����</w:t>
      </w:r>
      <w:r>
        <w:rPr/>
        <w:t>؂</w:t>
      </w:r>
      <w:r>
        <w:rPr/>
        <w:t>�</w:t>
      </w:r>
      <w:r>
        <w:rPr/>
        <w:t>ւ���Ƃ��Ɏg�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v���b�^���u�̎��ʗp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plotr;</w:t>
        <w:tab/>
        <w:t>/* CONSOLE, LBP, HP7470, ���̎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o�͑��u�̃s�N�Z���� -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dotx = 639;</w:t>
        <w:tab/>
        <w:t>/* ����� CGA 640x400 �p�̒l�ł��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doty = 399;</w:t>
        <w:tab/>
        <w:t>/* ginit() �ŁA�e���u���ɏ�����</w:t>
      </w:r>
      <w:r>
        <w:rPr>
          <w:rtl w:val="true"/>
        </w:rPr>
        <w:t>܂</w:t>
      </w:r>
      <w:r>
        <w:rPr/>
        <w:t xml:space="preserve">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h�b�g�E�I�t�Z�b�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dotxo = 0;</w:t>
        <w:tab/>
        <w:t>/* �o�͑��u��ł̕��s�</w:t>
      </w:r>
      <w:r>
        <w:rPr>
          <w:rtl w:val="true"/>
        </w:rPr>
        <w:t>ړ</w:t>
      </w:r>
      <w:r>
        <w:rPr/>
        <w:t>��</w:t>
      </w:r>
      <w:r>
        <w:rPr/>
        <w:t>Ɏg���</w:t>
      </w:r>
      <w:r>
        <w:rPr>
          <w:rtl w:val="true"/>
        </w:rPr>
        <w:t>܂</w:t>
      </w:r>
      <w:r>
        <w:rPr/>
        <w:t xml:space="preserve">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dotyo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N���b�s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int ggclip;   </w:t>
        <w:tab/>
        <w:t>/* 1: �N���b�v�E�I��, 0: �N���b�v�E�I�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cd1, ggcd2;  /* �N���b�v�R�[�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x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lorg = 5;</w:t>
        <w:tab/>
        <w:t>/* ���x���̌��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fsx = 8.0;</w:t>
        <w:tab/>
        <w:t>/* x ���̕����Ԋ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fsy = 16.0;</w:t>
        <w:tab/>
        <w:t>/* y ���̕����Ԋ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fcx = 7.0;</w:t>
        <w:tab/>
        <w:t>/*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fcy = 14.0;</w:t>
        <w:tab/>
        <w:t>/* 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gfsx, ggfsy, ggfcx, ggfcy �́AJ-3100/3300 �̊����q�n�l�̃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H���g�ɑ΂���l�ł��Bggfcx, ggfcy �́A�A���t�@�x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̈ʒu�������</w:t>
      </w:r>
      <w:r>
        <w:rPr/>
        <w:t>邽�</w:t>
      </w:r>
      <w:r>
        <w:rPr>
          <w:rtl w:val="true"/>
        </w:rPr>
        <w:t>߂</w:t>
      </w:r>
      <w:r>
        <w:rPr/>
        <w:t>Ɏg���Ă��</w:t>
      </w:r>
      <w:r>
        <w:rPr>
          <w:rtl w:val="true"/>
        </w:rPr>
        <w:t>܂</w:t>
      </w:r>
      <w:r>
        <w:rPr/>
        <w:t>��</w:t>
      </w:r>
      <w:r>
        <w:rPr/>
        <w:t>B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e�L�X�g - �x�N�^�E�t�H���g�ɂ�</w:t>
      </w:r>
      <w:r>
        <w:rPr/>
        <w:t>镶���̕</w:t>
      </w:r>
      <w:r>
        <w:rPr/>
        <w:t>`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hhi = 0.078;  /* ��������/�r���[�|�[�g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hwd = 0.5;  /* ������/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hcos = 1.0;  /* cos(�e�L�X�g�`��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hsin = 0.0;  /* sin(�e�L�X�g�`��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hsl = 0.0;  /* tan(�����̌X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E�C���h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wx1 = 0.0;  /* x �̍�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wx2 = 1.0;  /* x �̉E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wy1 = 0.0;  /* y �̉�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wy2 = 1.0;  /* y �̏�[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r���[�|�[�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vx1 = 0.0;  /* x �̍�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vx2 = 1.0;  /* x �̉E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vy1 = 0.0;  /* y �̉�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vy2 = 1.0;  /* y �̏�[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N���b�v�̈�clip ar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x1 = 0.0;  /* x �̍�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x2 = 1.0;  /* x �̉E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y1 = 0.0;  /* y �̉�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y2 = 1.0;  /* y �̏�[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X�P�[��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sclx = 1.0, ggscly = 1.0;</w:t>
        <w:tab/>
        <w:t>/* x ���� y ���̊g�</w:t>
      </w:r>
      <w:r>
        <w:rPr/>
        <w:t xml:space="preserve">嗦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e�ϊ��}�g���N�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wm[3][3];  /* �C���X�^���X�ϊ�</w:t>
        <w:tab/>
        <w:t>(���s�</w:t>
      </w:r>
      <w:r>
        <w:rPr>
          <w:rtl w:val="true"/>
        </w:rPr>
        <w:t>ړ</w:t>
      </w:r>
      <w:r>
        <w:rPr/>
        <w:t>��</w:t>
      </w:r>
      <w:r>
        <w:rPr/>
        <w:t>A�g��A��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vm[3][3];  /* �r���[�|�[�g�ϊ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cm[3][3];  /* ���e�ϊ�</w:t>
        <w:tab/>
        <w:t>(ggcm[] = ggwm[] * ggvm[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`�</w:t>
      </w:r>
      <w:r>
        <w:rPr/>
        <w:t>敨�̂̍�</w:t>
      </w:r>
      <w:r>
        <w:rPr/>
        <w:t>W�ϊ������R�ɂł���</w:t>
      </w:r>
      <w:r>
        <w:rPr/>
        <w:t>悤�</w:t>
      </w:r>
      <w:r>
        <w:rPr/>
        <w:t>ɁA�r���[�|�[�g�ϊ��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K�����u��W�̌��</w:t>
      </w:r>
      <w:r>
        <w:rPr/>
        <w:t>݈</w:t>
      </w:r>
      <w:r>
        <w:rPr/>
        <w:t>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xn1, ggy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xn, ggyn;  /* CANON LBP ��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E��W�̌��</w:t>
      </w:r>
      <w:r>
        <w:rPr/>
        <w:t>݈</w:t>
      </w:r>
      <w:r>
        <w:rPr/>
        <w:t>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xx, ggy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}�X�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ltype = 0xffff;  /* 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s�N�Z���i�h�b�g�j��g��Đ���Ƃ��̃p�^�[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\�����u�� x���s�N�Z���Ԋu/y���s�N�Z���Ԋ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ggxy = 1.0;  /* LCD �� 1, �v���Y�}�� 1.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�t���f�B�X�v���C�� VGA �� CRT �f�B�X�v���C�ł́A�s�N�Z���̏c���</w:t>
      </w:r>
      <w:r>
        <w:rPr/>
        <w:t xml:space="preserve">䂪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1 �ł����A�v���Y�}�f�C�X�v���C�ł� 1:1.2 �ł�����A�~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��</w:t>
      </w:r>
      <w:r>
        <w:rPr/>
        <w:t>ł́A�␳���K�v�ł��B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`��̐F�w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ggpen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plt.c �̓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t.c �̓��Ŏg���Ă���A��Ȋ</w:t>
      </w:r>
      <w:r>
        <w:rPr>
          <w:rtl w:val="true"/>
        </w:rPr>
        <w:t>֐</w:t>
      </w:r>
      <w:r>
        <w:rPr/>
        <w:t>��̊</w:t>
      </w:r>
      <w:r>
        <w:rPr/>
        <w:t>T�v�́A�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O���t�B�b�N�X�f�o�C�X�̏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it(ploter) char *plo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</w:t>
      </w:r>
      <w:r>
        <w:rPr/>
        <w:t>摕�</w:t>
      </w:r>
      <w:r>
        <w:rPr/>
        <w:t>u�ŗL�̒</w:t>
      </w:r>
      <w:r>
        <w:rPr/>
        <w:t>萔����</w:t>
      </w:r>
      <w:r>
        <w:rPr/>
        <w:t>A���u�ŗL�̏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r���[�|�[�g�A�E�B���h�E�A�N���b�v�̈�A�I�t�Z�b�g�̐</w:t>
      </w:r>
      <w:r>
        <w:rPr>
          <w:rtl w:val="true"/>
        </w:rPr>
        <w:t>ݒ</w:t>
      </w:r>
      <w:r>
        <w:rPr/>
        <w:t xml:space="preserve">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t(x1, x2, y1, y2) double x1, x2, y1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[�|�[�g�ƃN���b�v�̈��</w:t>
      </w:r>
      <w:r>
        <w:rPr>
          <w:rtl w:val="true"/>
        </w:rPr>
        <w:t>ݒ</w:t>
      </w:r>
      <w:r>
        <w:rPr/>
        <w:t>肵�</w:t>
      </w:r>
      <w:r>
        <w:rPr/>
        <w:t>A���e�ϊ��}�g���N�X��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pt(p1, p2, q1, q2) double p1, p2, q1, q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r���[�|�[�g�̐</w:t>
      </w:r>
      <w:r>
        <w:rPr>
          <w:rtl w:val="true"/>
        </w:rPr>
        <w:t>ݒ</w:t>
      </w:r>
      <w:r>
        <w:rPr/>
        <w:t>�󋵂𒲂ׂ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(x1, x2, y1, y2) double x1, x2, y1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�</w:t>
      </w:r>
      <w:r>
        <w:rPr>
          <w:rtl w:val="true"/>
        </w:rPr>
        <w:t>ݒ</w:t>
      </w:r>
      <w:r>
        <w:rPr/>
        <w:t>肵�</w:t>
      </w:r>
      <w:r>
        <w:rPr/>
        <w:t>A���e�ϊ��}�g���N�X�ƕ����T�C�Y�̕W���l��v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indow(p1, p2, q1, q2) double *p1, *p2, *q1, *q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E�B���h�E�̐</w:t>
      </w:r>
      <w:r>
        <w:rPr>
          <w:rtl w:val="true"/>
        </w:rPr>
        <w:t>ݒ</w:t>
      </w:r>
      <w:r>
        <w:rPr/>
        <w:t>�</w:t>
      </w:r>
      <w:r>
        <w:rPr/>
        <w:t>l��m�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x1, x2, y1, y2) double x1, x2, y1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͈͂�</w:t>
      </w:r>
      <w:r>
        <w:rPr>
          <w:rtl w:val="true"/>
        </w:rPr>
        <w:t>܂݁</w:t>
      </w:r>
      <w:r>
        <w:rPr/>
        <w:t>A���E��W�̏c���</w:t>
      </w:r>
      <w:r>
        <w:rPr/>
        <w:t xml:space="preserve">䂪 </w:t>
      </w:r>
      <w:r>
        <w:rPr/>
        <w:t>1:1 �ɂȂ�</w:t>
      </w:r>
      <w:r>
        <w:rPr/>
        <w:t>悤�</w:t>
      </w:r>
      <w:r>
        <w:rPr/>
        <w:t>ȃE�C���h�E�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ϊ��}�g���N�X�A�N���b�v�̈�A�����T�C�Y�̕W���l��v�Z���</w:t>
      </w:r>
      <w:r>
        <w:rPr>
          <w:rtl w:val="true"/>
        </w:rPr>
        <w:t>܂</w:t>
      </w:r>
      <w:r>
        <w:rPr/>
        <w:t>��</w:t>
      </w:r>
      <w:r>
        <w:rPr/>
        <w:t>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im(x1, x2, y1, y2) double x1, x2, y1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v�̈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(xo, yo) double xo, y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��W�̃I�t�Z�b�g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X�P�[�����O�A���s�</w:t>
      </w:r>
      <w:r>
        <w:rPr>
          <w:rtl w:val="true"/>
        </w:rPr>
        <w:t>ړ</w:t>
      </w:r>
      <w:r>
        <w:rPr/>
        <w:t>��</w:t>
      </w:r>
      <w:r>
        <w:rPr/>
        <w:t>A��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(x, y, i) double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P�[�����O�i�g��E�k���j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cale(p, q) double *p,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X�P�[�����O�l��m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(x, y, i) double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</w:t>
      </w:r>
      <w:r>
        <w:rPr>
          <w:rtl w:val="true"/>
        </w:rPr>
        <w:t>ړ</w:t>
      </w:r>
      <w:r>
        <w:rPr/>
        <w:t>��</w:t>
      </w:r>
      <w:r>
        <w:rPr/>
        <w:t>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ot(t, i)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]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agonal(p) double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P�[�����O��l�������A���</w:t>
      </w:r>
      <w:r>
        <w:rPr/>
        <w:t>݂̃</w:t>
      </w:r>
      <w:r>
        <w:rPr/>
        <w:t>E�B���h�E�̑Ίp��̒�����</w:t>
      </w:r>
      <w:r>
        <w:rPr>
          <w:rtl w:val="true"/>
        </w:rPr>
        <w:t>߂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́A�~��ȉ~��`���Ƃ��́A����f�А��̌���Ɏg�p���</w:t>
      </w:r>
      <w:r>
        <w:rPr>
          <w:rtl w:val="true"/>
        </w:rPr>
        <w:t>܂</w:t>
      </w:r>
      <w:r>
        <w:rPr/>
        <w:t>��</w:t>
      </w:r>
      <w:r>
        <w:rPr/>
        <w:t>B�K�v�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l�ɂ��āA�`�</w:t>
      </w:r>
      <w:r>
        <w:rPr/>
        <w:t>摬�</w:t>
      </w:r>
      <w:r>
        <w:rPr/>
        <w:t>x��</w:t>
      </w:r>
      <w:r>
        <w:rPr/>
        <w:t>グ�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e�ϊ��}�g���N�X�̌v�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calcm(ggwb, iabs) double ggwb[3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wb[3][3] �ɂ��A�C���X�^���X�ϊ��}�g���N�X ggwm[][] ��v�Z���A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A���e�ϊ� ggcm[][] ��</w:t>
      </w:r>
      <w:r>
        <w:rPr>
          <w:rtl w:val="true"/>
        </w:rPr>
        <w:t>߂܂</w:t>
      </w:r>
      <w:r>
        <w:rPr/>
        <w:t>��</w:t>
      </w:r>
      <w:r>
        <w:rPr/>
        <w:t>B�C���X�^���X�ϊ��́Aiabs �̒l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āA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bs</w:t>
        <w:tab/>
        <w:t>ggwb[] �̌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ggwm[][] = ggwb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ggwm[][] = ggwb[][] * ggwm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ggwm[][] = ggwm[][] * ggwb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́A���</w:t>
      </w:r>
      <w:r>
        <w:rPr>
          <w:rtl w:val="true"/>
        </w:rPr>
        <w:t>܂</w:t>
      </w:r>
      <w:r>
        <w:rPr/>
        <w:t>ł̍�W�ϊ��𖳎������u��Έ</w:t>
      </w:r>
      <w:r>
        <w:rPr>
          <w:rtl w:val="true"/>
        </w:rPr>
        <w:t>ړ</w:t>
      </w:r>
      <w:r>
        <w:rPr/>
        <w:t>��</w:t>
      </w:r>
      <w:r>
        <w:rPr/>
        <w:t>v�ł��B-1 �́A�ŏ��ɕ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Ɏg��</w:t>
      </w:r>
      <w:r>
        <w:rPr/>
        <w:t>ꂽ��</w:t>
      </w:r>
      <w:r>
        <w:rPr/>
        <w:t>W�� ggwb[][] �ϊ���s�����A���</w:t>
      </w:r>
      <w:r>
        <w:rPr>
          <w:rtl w:val="true"/>
        </w:rPr>
        <w:t>܂</w:t>
      </w:r>
      <w:r>
        <w:rPr/>
        <w:t>ł̕ϊ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0 �́A���</w:t>
      </w:r>
      <w:r>
        <w:rPr>
          <w:rtl w:val="true"/>
        </w:rPr>
        <w:t>܂</w:t>
      </w:r>
      <w:r>
        <w:rPr/>
        <w:t>ł̕ϊ��ɁAggwb[][] �ϊ���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n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^���X�ϊ��}�g���N�X ggwm[][] ��</w:t>
      </w:r>
      <w:r>
        <w:rPr>
          <w:rtl w:val="true"/>
        </w:rPr>
        <w:t>ړ</w:t>
      </w:r>
      <w:r>
        <w:rPr/>
        <w:t>��</w:t>
      </w:r>
      <w:r>
        <w:rPr/>
        <w:t>Ȃ��ɏ����A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r���[�|�[�g����r���[�|�[�g�ϊ� ggvm[][] �ƁA���e�ϊ���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J-3100/3300 �ŗL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-3100/3300 �ŗL�̎�Ȋ</w:t>
      </w:r>
      <w:r>
        <w:rPr>
          <w:rtl w:val="true"/>
        </w:rPr>
        <w:t>֐</w:t>
      </w:r>
      <w:r>
        <w:rPr/>
        <w:t>��́</w:t>
      </w:r>
      <w:r>
        <w:rPr/>
        <w:t>A�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mod(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[�h�� mod �ɂ��</w:t>
      </w:r>
      <w:r>
        <w:rPr>
          <w:rtl w:val="true"/>
        </w:rPr>
        <w:t>܂</w:t>
      </w:r>
      <w:r>
        <w:rPr/>
        <w:t>��</w:t>
      </w:r>
      <w:r>
        <w:rPr/>
        <w:t>B����́Aginit() �Ń��[�h�</w:t>
      </w:r>
      <w:r>
        <w:rPr>
          <w:rtl w:val="true"/>
        </w:rPr>
        <w:t>ݒ</w:t>
      </w:r>
      <w:r>
        <w:rPr/>
        <w:t>肷�鎞�</w:t>
      </w:r>
      <w:r>
        <w:rPr/>
        <w:t>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ʂ́A���̎��̃��[�h��F�����ĕ`�</w:t>
      </w:r>
      <w:r>
        <w:rPr/>
        <w:t>悷��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c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</w:t>
      </w:r>
      <w:r>
        <w:rPr/>
        <w:t xml:space="preserve">邢�� </w:t>
      </w:r>
      <w:r>
        <w:rPr/>
        <w:t>VGA-CRT ���ǂ����̔���p�ł��B�v���Y�}�f�B�X�v���C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␳���K�v���ǂ����̔��f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g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�̓�{��\�����[�h���ǂ����̔���p�ł��B�X�N���[���̃s�N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�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1,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̑��u��W�� (x1, y1) 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(x1,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̑��u��W�ŁA���</w:t>
      </w:r>
      <w:r>
        <w:rPr/>
        <w:t>݈</w:t>
      </w:r>
      <w:r>
        <w:rPr/>
        <w:t>ʒu���� (x1, y1) �</w:t>
      </w:r>
      <w:r>
        <w:rPr>
          <w:rtl w:val="true"/>
        </w:rPr>
        <w:t>܂</w:t>
      </w:r>
      <w:r>
        <w:rPr/>
        <w:t>Œ��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Bresenham�v�̃A���S���Y����g��Ă��</w:t>
      </w:r>
      <w:r>
        <w:rPr>
          <w:rtl w:val="true"/>
        </w:rPr>
        <w:t>܂</w:t>
      </w:r>
      <w:r>
        <w:rPr/>
        <w:t>����</w:t>
      </w:r>
      <w:r>
        <w:rPr/>
        <w:t>A�_��̕`��s���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N�Z����_������</w:t>
      </w:r>
      <w:r>
        <w:rPr/>
        <w:t>邩�</w:t>
      </w:r>
      <w:r>
        <w:rPr/>
        <w:t>ǂ����̃}�X�N ggltype ���g���Ă��</w:t>
      </w:r>
      <w:r>
        <w:rPr>
          <w:rtl w:val="true"/>
        </w:rPr>
        <w:t>܂</w:t>
      </w:r>
      <w:r>
        <w:rPr/>
        <w:t>��</w:t>
      </w:r>
      <w:r>
        <w:rPr/>
        <w:t>B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on/off �ɂ́A�ėp��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߁</w:t>
      </w:r>
      <w:r>
        <w:rPr/>
        <w:t>ABIOS ��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(hi, 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q�n�l�v�ɂ��h�b�g�t�H���g��g��āA���</w:t>
      </w:r>
      <w:r>
        <w:rPr/>
        <w:t>݈</w:t>
      </w:r>
      <w:r>
        <w:rPr/>
        <w:t xml:space="preserve">ʒu�ɁAShift-JIS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, lo) �R�[�h�ŕ\����</w:t>
      </w:r>
      <w:r>
        <w:rPr/>
        <w:t>镶����</w:t>
      </w:r>
      <w:r>
        <w:rPr/>
        <w:t>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A�h�b�g�t�H���g���p�ӂł��Ȃ� MS-DOS �}�V���Ɉ</w:t>
      </w:r>
      <w:r>
        <w:rPr>
          <w:rtl w:val="true"/>
        </w:rPr>
        <w:t>ڐ</w:t>
      </w:r>
      <w:r>
        <w:rPr/>
        <w:t>A����Ƃ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��āA�u-DNOROM�v��w�</w:t>
      </w:r>
      <w:r>
        <w:rPr/>
        <w:t>肵�</w:t>
      </w:r>
      <w:r>
        <w:rPr/>
        <w:t>ăR���p�C������ƁAMS-DOS �̒ʏ�̕����o�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</w:t>
      </w:r>
      <w:r>
        <w:rPr/>
        <w:t>𗘗</w:t>
      </w:r>
      <w:r>
        <w:rPr/>
        <w:t>p���āA������o�͂��</w:t>
      </w:r>
      <w:r>
        <w:rPr/>
        <w:t>邽�</w:t>
      </w:r>
      <w:r>
        <w:rPr>
          <w:rtl w:val="true"/>
        </w:rPr>
        <w:t>߂́</w:t>
      </w:r>
      <w:r>
        <w:rPr/>
        <w:t>Ad_cset() �� d_puts(s)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CANON LBPA404/B406/B406S (LIPSII, LIPSII+, LIPSIII) �ŗL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 LIPS �}�V���ŗL�̎�Ȋ</w:t>
      </w:r>
      <w:r>
        <w:rPr>
          <w:rtl w:val="true"/>
        </w:rPr>
        <w:t>֐</w:t>
      </w:r>
      <w:r>
        <w:rPr/>
        <w:t>��́</w:t>
      </w:r>
      <w:r>
        <w:rPr/>
        <w:t>A�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lbppa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PS �Ŏg����O���t�B�b�N�X�̍�W�\����</w:t>
      </w:r>
      <w:r>
        <w:rPr/>
        <w:t>쐬�</w:t>
      </w:r>
      <w:r>
        <w:rPr/>
        <w:t>A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���@��ւ̈</w:t>
      </w:r>
      <w:r>
        <w:rPr>
          <w:rtl w:val="true"/>
        </w:rPr>
        <w:t>ڐ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ւ̈</w:t>
      </w:r>
      <w:r>
        <w:rPr>
          <w:rtl w:val="true"/>
        </w:rPr>
        <w:t>ڐ</w:t>
      </w:r>
      <w:r>
        <w:rPr/>
        <w:t>A�́A�R���\�[���o�͂̃f�o�C�X�ˑ����������ł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`��ȊO�́ADRAW(x1, y1) �</w:t>
      </w:r>
      <w:r>
        <w:rPr>
          <w:rtl w:val="true"/>
        </w:rPr>
        <w:t>֐</w:t>
      </w:r>
      <w:r>
        <w:rPr/>
        <w:t>��̒��</w:t>
      </w:r>
      <w:r>
        <w:rPr/>
        <w:t>ɂ���A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s.h.ah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s.h.al = gg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s.x.b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s.x.c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s.x.dx = ggdoty -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86(0x10, &amp;irs, &amp;o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̋@��ɍ������̂ɕύX����ΏI���ł��B����́A���̂</w:t>
      </w:r>
      <w:r>
        <w:rPr/>
        <w:t>悤�</w:t>
      </w:r>
      <w:r>
        <w:rPr/>
        <w:t>ɒ�`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\�[���̉�ʂ� (x, y) �ɁA�F (ggpen) �ŁA�h�b�g���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+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x(x,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+ ggdo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ggdo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() ��g����A�����̕`��́ACHAR(hi, lo) �</w:t>
      </w:r>
      <w:r>
        <w:rPr>
          <w:rtl w:val="true"/>
        </w:rPr>
        <w:t>֐��̈ڐ</w:t>
      </w:r>
      <w:r>
        <w:rPr/>
        <w:t>A���K�v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J-3100/3300 �̊����q�n�l�ɓ����</w:t>
      </w:r>
      <w:r>
        <w:rPr/>
        <w:t xml:space="preserve">ꂽ </w:t>
      </w:r>
      <w:r>
        <w:rPr/>
        <w:t>16x16 �̃h�b�g�t�H���g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</w:t>
      </w:r>
      <w:r>
        <w:rPr/>
        <w:t>݈</w:t>
      </w:r>
      <w:r>
        <w:rPr/>
        <w:t>ʒu (x0, y0) �ɁAShift-JIS �̕����R�[�h (hi, lo) ��`�</w:t>
      </w:r>
      <w:r>
        <w:rPr/>
        <w:t>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b�g�t�H���g�̗p�ӂ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O_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�Ă����΁AMS-DOS �̃t�@���N�V�����R�[���</w:t>
      </w:r>
      <w:r>
        <w:rPr/>
        <w:t>𗘗</w:t>
      </w:r>
      <w:r>
        <w:rPr/>
        <w:t>p���ĕ\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�́A���ʂ̃L�����N�^���[�h�̕\���ł�����A�����̏o�͈ʒu�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ʂŎw�</w:t>
      </w:r>
      <w:r>
        <w:rPr/>
        <w:t>肷�邱�</w:t>
      </w:r>
      <w:r>
        <w:rPr/>
        <w:t>Ƃ��ł����A�</w:t>
      </w:r>
      <w:r>
        <w:rPr>
          <w:rtl w:val="true"/>
        </w:rPr>
        <w:t>߂</w:t>
      </w:r>
      <w:r>
        <w:rPr/>
        <w:t>��</w:t>
      </w:r>
      <w:r>
        <w:rPr/>
        <w:t>ʒu�ɕ\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�`�</w:t>
      </w:r>
      <w:r>
        <w:rPr/>
        <w:t>摕�</w:t>
      </w:r>
      <w:r>
        <w:rPr/>
        <w:t>u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`�</w:t>
      </w:r>
      <w:r>
        <w:rPr/>
        <w:t>摕�</w:t>
      </w:r>
      <w:r>
        <w:rPr/>
        <w:t>u��ǉ����</w:t>
      </w:r>
      <w:r>
        <w:rPr/>
        <w:t>ꍇ�́</w:t>
      </w:r>
      <w:r>
        <w:rPr/>
        <w:t>A���̂</w:t>
      </w:r>
      <w:r>
        <w:rPr/>
        <w:t>悤�</w:t>
      </w:r>
      <w:r>
        <w:rPr/>
        <w:t>Ȏ</w:t>
      </w:r>
      <w:r>
        <w:rPr/>
        <w:t>菇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u id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output device i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ONSOL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LBP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P7470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EWDEV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V���� id�A�Ⴆ�΁uNEWDEV�v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init() �</w:t>
      </w:r>
      <w:r>
        <w:rPr>
          <w:rtl w:val="true"/>
        </w:rPr>
        <w:t>֐</w:t>
      </w:r>
      <w:r>
        <w:rPr/>
        <w:t>��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it() �</w:t>
      </w:r>
      <w:r>
        <w:rPr>
          <w:rtl w:val="true"/>
        </w:rPr>
        <w:t>֐</w:t>
      </w:r>
      <w:r>
        <w:rPr/>
        <w:t>��</w:t>
      </w:r>
      <w:r>
        <w:rPr/>
        <w:t>ɁA�V�������u�̂��</w:t>
      </w:r>
      <w:r>
        <w:rPr>
          <w:rtl w:val="true"/>
        </w:rPr>
        <w:t>߂̏</w:t>
      </w:r>
      <w:r>
        <w:rPr/>
        <w:t>����</w:t>
      </w:r>
      <w:r>
        <w:rPr/>
        <w:t xml:space="preserve">[�`����ǉ���Aggplo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otx, ggdoty,�@ggfsx, ggfsy, ggfcx, ggfcy �ɁA���̑��u�ŗL�̒l��Z�b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u�ɕK�v�ȏ����[�`�����s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Ⴆ�΁A���̂</w:t>
      </w:r>
      <w:r>
        <w:rPr/>
        <w:t>悤�</w:t>
      </w:r>
      <w:r>
        <w:rPr/>
        <w:t>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strcmp(ploter, "NEWDEV") == 0) {</w:t>
        <w:tab/>
        <w:t>/* NEWDE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plotr = NEW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dotx = 640; ggdoty = 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fsx = 8.0; ggfsy = 2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fcx = 7.0; ggfcy = 1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chhi = 0.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chwd = 0.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pltout, "IN;SP1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Unknown plotting devic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u�ŗL�</w:t>
      </w:r>
      <w:r>
        <w:rPr>
          <w:rtl w:val="true"/>
        </w:rPr>
        <w:t>֐</w:t>
      </w:r>
      <w:r>
        <w:rPr/>
        <w:t>��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�ŗL�̊</w:t>
      </w:r>
      <w:r>
        <w:rPr>
          <w:rtl w:val="true"/>
        </w:rPr>
        <w:t>֐</w:t>
      </w:r>
      <w:r>
        <w:rPr/>
        <w:t>��</w:t>
      </w:r>
      <w:r>
        <w:rPr/>
        <w:t>ɁA�V�����f�o�C�X�ɑΉ����</w:t>
      </w:r>
      <w:r>
        <w:rPr/>
        <w:t>郋�</w:t>
      </w:r>
      <w:r>
        <w:rPr/>
        <w:t>[�`����ǉ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̂</w:t>
      </w:r>
      <w:r>
        <w:rPr/>
        <w:t>悤�</w:t>
      </w:r>
      <w:r>
        <w:rPr/>
        <w:t>Ȋ</w:t>
      </w:r>
      <w:r>
        <w:rPr>
          <w:rtl w:val="true"/>
        </w:rPr>
        <w:t>֐</w:t>
      </w:r>
      <w:r>
        <w:rPr/>
        <w:t>���</w:t>
      </w:r>
      <w:r>
        <w:rPr/>
        <w:t>`�F�b�N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u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moven(xn, yn) double xn, 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drawn(xn, yn) double xn, 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y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or(f, p, q) double *p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ze(h, r, s) double h, r,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(a) doubl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�R���p�C���E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t.c �ɂ́A���̓�̃R���p�C���E�t���O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uVGA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VGA ���`���ăR���p�C������ƁA�]���́u640x400�v�h�b�g�\���ȊO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GA�v(640x480 �h�b�g) ���[�h�ɂ�Ή����</w:t>
      </w:r>
      <w:r>
        <w:rPr/>
        <w:t>郉�</w:t>
      </w:r>
      <w:r>
        <w:rPr/>
        <w:t>C�u�������o���</w:t>
      </w:r>
      <w:r>
        <w:rPr>
          <w:rtl w:val="true"/>
        </w:rPr>
        <w:t>܂</w:t>
      </w:r>
      <w:r>
        <w:rPr/>
        <w:t>��</w:t>
      </w:r>
      <w:r>
        <w:rPr/>
        <w:t>B���� VGA 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́uJ-3100/DynaBook�v�ŗL�̂�̂ŁADOS/V �ɂ͓K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C�u�����́Aginit() �� "console" ��w�</w:t>
      </w:r>
      <w:r>
        <w:rPr/>
        <w:t>肵���ꍇ�</w:t>
      </w:r>
      <w:r>
        <w:rPr/>
        <w:t xml:space="preserve">AVGA (640x4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GA (640x400) �̗���̃��[�h������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"vga" ��w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VGA ���[�h��p�̓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VGA �Ȃ��ŃR���p�C������ƁA�uJ-3100�v�́uCGA�v(640x400 �h�b�g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x�ŁACGA ��g�������A������uATT�v���[�h�ƌĂ΂���̂ł��B�{���� AT/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</w:t>
      </w:r>
      <w:r>
        <w:rPr/>
        <w:t>@�ɂ͂���</w:t>
      </w:r>
      <w:r>
        <w:rPr>
          <w:rtl w:val="true"/>
        </w:rPr>
        <w:t>܂</w:t>
      </w:r>
      <w:r>
        <w:rPr/>
        <w:t>���</w:t>
      </w:r>
      <w:r>
        <w:rPr/>
        <w:t>) �����ɑΉ��������C�u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DOS/V �̏</w:t>
      </w:r>
      <w:r>
        <w:rPr/>
        <w:t>ꍇ�́</w:t>
      </w:r>
      <w:r>
        <w:rPr/>
        <w:t>A�ulib/dosv�v�f�B���N�g���ɁA�ʓr�A��p�̃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uNOROM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ROM ���`���ăR���p�C������ƁA�����̕`��ɁuJ-3100�v�́u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ROM�v��g�</w:t>
      </w:r>
      <w:r>
        <w:rPr/>
        <w:t>킸�</w:t>
      </w:r>
      <w:r>
        <w:rPr/>
        <w:t>ɁAMS-DOS �̃R���[���\�����[�`���ɂ��\���@�\��g��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��̕`��ʒu���A�h�b�g�P�ʂŎw��ł��</w:t>
      </w:r>
      <w:r>
        <w:rPr>
          <w:rtl w:val="true"/>
        </w:rPr>
        <w:t>܂</w:t>
      </w:r>
      <w:r>
        <w:rPr/>
        <w:t>��񂩂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ʒu�ɏo�͂ł����x�Ƃ������ƂɂȂ�</w:t>
      </w:r>
      <w:r>
        <w:rPr>
          <w:rtl w:val="true"/>
        </w:rPr>
        <w:t>܂</w:t>
      </w:r>
      <w:r>
        <w:rPr/>
        <w:t>����</w:t>
      </w:r>
      <w:r>
        <w:rPr/>
        <w:t>A���@��ւ̈</w:t>
      </w:r>
      <w:r>
        <w:rPr>
          <w:rtl w:val="true"/>
        </w:rPr>
        <w:t>ڐ</w:t>
      </w:r>
      <w:r>
        <w:rPr/>
        <w:t>A���Ŗ�ɂ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2 K.Hirabayash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